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325755</wp:posOffset>
                </wp:positionV>
                <wp:extent cx="2294890" cy="485521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85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NERAL MIDI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0=Acoustic Grand Pian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=Bright Acoustic Pian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2=Electric Grand Pian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=Honky-tonk Pian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=Rhodes Pian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=Chorused Pian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=Harpsichord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=Clavinet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=Celest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9=Glockenspiel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0=Music Box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1=Vibraphon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2=Marimb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3=Xylophon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4=Tubular Bells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5=Dulcimer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6=Hammond Orga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7=Percussive Orga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8=Rock Orga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9=Church Orga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20=Reed Orga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21=Accordio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22=Harmonic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23=Tango Accordio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24=Acoustic Guitar (nylon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25=Acoustic Guitar (steel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26=Electric Guitar (jazz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27=Electric Guitar (clean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28=Electric Guitar (muted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29=Overdriven Guitar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0=Distortion Guitar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1=Guitar Harmon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82.3pt;mso-wrap-distance-left:9.05pt;mso-wrap-distance-right:9.05pt;mso-wrap-distance-top:0pt;mso-wrap-distance-bottom:0pt;margin-top:-25.65pt;mso-position-vertical-relative:text;margin-left:-24.1pt;mso-position-horizontal-relative:text">
                <v:textbox>
                  <w:txbxContent>
                    <w:p>
                      <w:pPr>
                        <w:pStyle w:val="Pro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NERAL MIDI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0=Acoustic Grand Pian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=Bright Acoustic Pian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2=Electric Grand Pian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=Honky-tonk Pian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=Rhodes Pian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=Chorused Pian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=Harpsichord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=Clavinet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=Celest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9=Glockenspiel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0=Music Box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1=Vibraphon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2=Marimb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3=Xylophon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4=Tubular Bells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5=Dulcimer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6=Hammond Orga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7=Percussive Orga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8=Rock Orga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9=Church Orga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20=Reed Orga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21=Accordio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22=Harmonic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23=Tango Accordio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24=Acoustic Guitar (nylon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25=Acoustic Guitar (steel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26=Electric Guitar (jazz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27=Electric Guitar (clean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28=Electric Guitar (muted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29=Overdriven Guitar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0=Distortion Guitar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1=Guitar Harmon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4612005</wp:posOffset>
                </wp:positionV>
                <wp:extent cx="2294890" cy="238633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2=Acoustic Bass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3=Electric Bass (finger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4=Electric Bass (pick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5=Fretless Bass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6=Slap Bass 1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7=Slap Bass 2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8=Synth Bass 1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9=Synth Bass 2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0=Violi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1=Viol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2=Cell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3=Contrabass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4=Tremolo Strings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5=Pizzicato Strings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6=Orchestral Harp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7=Timpani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7.9pt;mso-wrap-distance-left:9.05pt;mso-wrap-distance-right:9.05pt;mso-wrap-distance-top:0pt;mso-wrap-distance-bottom:0pt;margin-top:363.15pt;mso-position-vertical-relative:text;margin-left:-24.1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t>32=Acoustic Bass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3=Electric Bass (finger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4=Electric Bass (pick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5=Fretless Bass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6=Slap Bass 1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7=Slap Bass 2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8=Synth Bass 1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9=Synth Bass 2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0=Violi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1=Viol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2=Cell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3=Contrabass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4=Tremolo Strings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5=Pizzicato Strings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6=Orchestral Harp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7=Timpani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7080885</wp:posOffset>
                </wp:positionV>
                <wp:extent cx="2294890" cy="238633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8=String Ensemble 1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9=String Ensemble 2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0=SynthStrings 1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1=SynthStrings 2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2=Choir Aahs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3=Voice Oohs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4=Synth Voic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5=Orchestra Hit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6=Trumpet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7=Trombon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8=Tub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9=Muted Trumpet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0=French Hor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1=Brass Sectio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2=Synth Brass 1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3=Synth Brass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7.9pt;mso-wrap-distance-left:9.05pt;mso-wrap-distance-right:9.05pt;mso-wrap-distance-top:0pt;mso-wrap-distance-bottom:0pt;margin-top:557.55pt;mso-position-vertical-relative:text;margin-left:-24.1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t>48=String Ensemble 1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9=String Ensemble 2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0=SynthStrings 1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1=SynthStrings 2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2=Choir Aahs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3=Voice Oohs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4=Synth Voic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5=Orchestra Hit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6=Trumpet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7=Trombon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8=Tub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9=Muted Trumpet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0=French Hor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1=Brass Sectio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2=Synth Brass 1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3=Synth Brass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1370</wp:posOffset>
                </wp:positionH>
                <wp:positionV relativeFrom="paragraph">
                  <wp:posOffset>-325755</wp:posOffset>
                </wp:positionV>
                <wp:extent cx="2294890" cy="238633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4=Soprano Sax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5=Alto Sax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6=Tenor Sax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7=Baritone Sax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8=Obo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9=English Hor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0=Bassoo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1=Clarinet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2=Piccol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3=Flut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4=Recorder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5=Pan Flut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6=Bottle Blow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7=Shakuhachi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8=Whistl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9=Ocar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7.9pt;mso-wrap-distance-left:9.05pt;mso-wrap-distance-right:9.05pt;mso-wrap-distance-top:0pt;mso-wrap-distance-bottom:0pt;margin-top:-25.65pt;mso-position-vertical-relative:text;margin-left:163.1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t>64=Soprano Sax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5=Alto Sax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6=Tenor Sax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7=Baritone Sax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8=Obo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9=English Hor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0=Bassoo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1=Clarinet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2=Piccol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3=Flut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4=Recorder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5=Pan Flut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6=Bottle Blow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7=Shakuhachi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8=Whistl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9=Ocar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1370</wp:posOffset>
                </wp:positionH>
                <wp:positionV relativeFrom="paragraph">
                  <wp:posOffset>2143125</wp:posOffset>
                </wp:positionV>
                <wp:extent cx="2294890" cy="238633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0=Lead 1 (square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1=Lead 2 (sawtooth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2=Lead 3 (calliope lead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3=Lead 4 (chiff lead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4=Lead 5 (charang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5=Lead 6 (voice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6=Lead 7 (fifths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7=Lead 8 (bass + lead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8=Pad 1 (new age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9=Pad 2 (warm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90=Pad 3 (polysynth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91=Pad 4 (choir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92=Pad 5 (bowed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93=Pad 6 (metallic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94=Pad 7 (halo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95=Pad 8 (swee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7.9pt;mso-wrap-distance-left:9.05pt;mso-wrap-distance-right:9.05pt;mso-wrap-distance-top:0pt;mso-wrap-distance-bottom:0pt;margin-top:168.75pt;mso-position-vertical-relative:text;margin-left:163.1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t>80=Lead 1 (square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1=Lead 2 (sawtooth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2=Lead 3 (calliope lead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3=Lead 4 (chiff lead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4=Lead 5 (charang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5=Lead 6 (voice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6=Lead 7 (fifths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7=Lead 8 (bass + lead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8=Pad 1 (new age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9=Pad 2 (warm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90=Pad 3 (polysynth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91=Pad 4 (choir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92=Pad 5 (bowed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93=Pad 6 (metallic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94=Pad 7 (halo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95=Pad 8 (swee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1370</wp:posOffset>
                </wp:positionH>
                <wp:positionV relativeFrom="paragraph">
                  <wp:posOffset>4612005</wp:posOffset>
                </wp:positionV>
                <wp:extent cx="2294890" cy="23863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96=FX 1 (rain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97=FX 2 (soundtrack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98=FX 3 (crystal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99=FX 4 (atmosphere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00=FX 5 (brightness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01=FX 6 (goblins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02=FX 7 (echoes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03=FX 8 (sci-fi)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04=Sitar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05=Banj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06=Shamisen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07=Kot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08=Kalimb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09=Bagpip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10=Fiddl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11=Shan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7.9pt;mso-wrap-distance-left:9.05pt;mso-wrap-distance-right:9.05pt;mso-wrap-distance-top:0pt;mso-wrap-distance-bottom:0pt;margin-top:363.15pt;mso-position-vertical-relative:text;margin-left:163.1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t>96=FX 1 (rain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97=FX 2 (soundtrack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98=FX 3 (crystal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99=FX 4 (atmosphere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00=FX 5 (brightness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01=FX 6 (goblins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02=FX 7 (echoes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03=FX 8 (sci-fi)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04=Sitar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05=Banj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06=Shamisen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07=Kot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08=Kalimb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09=Bagpip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10=Fiddl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11=Shana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1370</wp:posOffset>
                </wp:positionH>
                <wp:positionV relativeFrom="paragraph">
                  <wp:posOffset>7080885</wp:posOffset>
                </wp:positionV>
                <wp:extent cx="2294890" cy="23863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12=Tinkle Bell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13=Agog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14=Steel Drums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15=Woodblock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16=Taiko Drum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17=Melodic Tom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18=Synth Drum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19=Reverse Cymbal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20=Guitar Fret Nois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21=Breath Nois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22=Seashor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23=Bird Tweet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24=Telephone Ring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25=Helicopter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26=Applaus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127=Gunsh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7.9pt;mso-wrap-distance-left:9.05pt;mso-wrap-distance-right:9.05pt;mso-wrap-distance-top:0pt;mso-wrap-distance-bottom:0pt;margin-top:557.55pt;mso-position-vertical-relative:text;margin-left:163.1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t>112=Tinkle Bell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13=Agog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14=Steel Drums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15=Woodblock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16=Taiko Drum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17=Melodic Tom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18=Synth Drum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19=Reverse Cymbal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20=Guitar Fret Nois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21=Breath Nois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22=Seashor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23=Bird Tweet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24=Telephone Ring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25=Helicopter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26=Applaus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127=Gunsh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810</wp:posOffset>
                </wp:positionH>
                <wp:positionV relativeFrom="paragraph">
                  <wp:posOffset>-325755</wp:posOffset>
                </wp:positionV>
                <wp:extent cx="2294890" cy="174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ENERAL MIDI – DRUM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=High 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=Sl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=Scratch Pu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=Scratch P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=Sti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=Square Cli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=Metronome Cli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=Metronome Be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=Acoustic Bass D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7.5pt;mso-wrap-distance-left:9.05pt;mso-wrap-distance-right:9.05pt;mso-wrap-distance-top:0pt;mso-wrap-distance-bottom:0pt;margin-top:-25.65pt;mso-position-vertical-relative:text;margin-left:350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ENERAL MIDI – DRUM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7=High 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=Sl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9=Scratch Pu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=Scratch P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1=Stic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2=Square Cli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3=Metronome Cli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4=Metronome Be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5=Acoustic Bass D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810</wp:posOffset>
                </wp:positionH>
                <wp:positionV relativeFrom="paragraph">
                  <wp:posOffset>1503045</wp:posOffset>
                </wp:positionV>
                <wp:extent cx="2294890" cy="2020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3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6=Bass Drum 1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7=Side Stick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8=Acoustic Snar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39=Hand Clap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0=Electric Snar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1=Low Floor Tom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2=Close Hi-Hat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3=High Floor Tom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4=Pedal Hi-Hat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5=Low Tom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6=Open Hi-Hat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7=Low-Mid T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9.1pt;mso-wrap-distance-left:9.05pt;mso-wrap-distance-right:9.05pt;mso-wrap-distance-top:0pt;mso-wrap-distance-bottom:0pt;margin-top:118.35pt;mso-position-vertical-relative:text;margin-left:350.3pt;mso-position-horizontal-relative:text">
                <v:textbox>
                  <w:txbxContent>
                    <w:p>
                      <w:pPr>
                        <w:pStyle w:val="Pro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3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6=Bass Drum 1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7=Side Stick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8=Acoustic Snar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39=Hand Clap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0=Electric Snar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1=Low Floor Tom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2=Close Hi-Hat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3=High Floor Tom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4=Pedal Hi-Hat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5=Low Tom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6=Open Hi-Hat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7=Low-Mid T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810</wp:posOffset>
                </wp:positionH>
                <wp:positionV relativeFrom="paragraph">
                  <wp:posOffset>3606165</wp:posOffset>
                </wp:positionV>
                <wp:extent cx="2294890" cy="20205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4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8=Hi-Mid Tom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49=Crash Cymbal 1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0=High Tom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1=Ride Cymbal 1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2=Chinese Cymbal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3=Ride Bell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4=Tambourin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5=Splash Cymbal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6=Cowbell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7=Crash Cymbal 2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8=Vibraslap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59=Ride Cymbal 2</w:t>
                            </w:r>
                          </w:p>
                          <w:p>
                            <w:pPr>
                              <w:pStyle w:val="Pro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9.1pt;mso-wrap-distance-left:9.05pt;mso-wrap-distance-right:9.05pt;mso-wrap-distance-top:0pt;mso-wrap-distance-bottom:0pt;margin-top:283.95pt;mso-position-vertical-relative:text;margin-left:350.3pt;mso-position-horizontal-relative:text">
                <v:textbox>
                  <w:txbxContent>
                    <w:p>
                      <w:pPr>
                        <w:pStyle w:val="Pro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4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8=Hi-Mid Tom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49=Crash Cymbal 1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0=High Tom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1=Ride Cymbal 1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2=Chinese Cymbal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3=Ride Bell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4=Tambourin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5=Splash Cymbal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6=Cowbell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7=Crash Cymbal 2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8=Vibraslap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59=Ride Cymbal 2</w:t>
                      </w:r>
                    </w:p>
                    <w:p>
                      <w:pPr>
                        <w:pStyle w:val="Pro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8810</wp:posOffset>
                </wp:positionH>
                <wp:positionV relativeFrom="paragraph">
                  <wp:posOffset>5709285</wp:posOffset>
                </wp:positionV>
                <wp:extent cx="2294890" cy="20205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5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0=Hi Bong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1=Low Bong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2=Mute Hi Cong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3=Open Hi Cong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4=Low Cong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5=High Timbal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6=Low Timbal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7=High Agog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8=Low Agog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69=Cabas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0=Maracas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1=Short Whistl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9.1pt;mso-wrap-distance-left:9.05pt;mso-wrap-distance-right:9.05pt;mso-wrap-distance-top:0pt;mso-wrap-distance-bottom:0pt;margin-top:449.55pt;mso-position-vertical-relative:text;margin-left:350.3pt;mso-position-horizontal-relative:text">
                <v:textbox>
                  <w:txbxContent>
                    <w:p>
                      <w:pPr>
                        <w:pStyle w:val="Pro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5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0=Hi Bong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1=Low Bong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2=Mute Hi Cong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3=Open Hi Cong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4=Low Cong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5=High Timbal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6=Low Timbal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7=High Agog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8=Low Agog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69=Cabas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0=Maracas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1=Short Whistl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8810</wp:posOffset>
                </wp:positionH>
                <wp:positionV relativeFrom="paragraph">
                  <wp:posOffset>7812405</wp:posOffset>
                </wp:positionV>
                <wp:extent cx="2294890" cy="20205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6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2=Long Whistl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3=Short Guir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4=Long Guiro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5=Claves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6=Hi Wood Block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7=Low Wood Block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8=Mute Cuic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79=Open Cuica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0=Mute Triangl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1=Open Triangl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2=Shaker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t>83=Jingel Bell</w:t>
                            </w:r>
                          </w:p>
                          <w:p>
                            <w:pPr>
                              <w:pStyle w:val="Pro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9.1pt;mso-wrap-distance-left:9.05pt;mso-wrap-distance-right:9.05pt;mso-wrap-distance-top:0pt;mso-wrap-distance-bottom:0pt;margin-top:615.15pt;mso-position-vertical-relative:text;margin-left:350.3pt;mso-position-horizontal-relative:text">
                <v:textbox>
                  <w:txbxContent>
                    <w:p>
                      <w:pPr>
                        <w:pStyle w:val="Pro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6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2=Long Whistl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3=Short Guir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4=Long Guiro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5=Claves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6=Hi Wood Block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7=Low Wood Block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8=Mute Cuic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79=Open Cuica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0=Mute Triangl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1=Open Triangl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2=Shaker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/>
                        <w:t>83=Jingel Bell</w:t>
                      </w:r>
                    </w:p>
                    <w:p>
                      <w:pPr>
                        <w:pStyle w:val="Pro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7" w:right="680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0:54:00Z</dcterms:created>
  <dc:creator>Home Studio</dc:creator>
  <dc:description/>
  <cp:keywords/>
  <dc:language>en-US</dc:language>
  <cp:lastModifiedBy>NETBOOKVS</cp:lastModifiedBy>
  <cp:lastPrinted>2014-02-08T17:14:00Z</cp:lastPrinted>
  <dcterms:modified xsi:type="dcterms:W3CDTF">2014-02-08T16:14:00Z</dcterms:modified>
  <cp:revision>11</cp:revision>
  <dc:subject/>
  <dc:title/>
</cp:coreProperties>
</file>